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6"/>
        </w:rPr>
      </w:pPr>
      <w:r>
        <w:rPr>
          <w:rFonts w:cs="Verdana" w:ascii="Verdana" w:hAnsi="Verdana"/>
          <w:sz w:val="16"/>
        </w:rPr>
        <w:t>Introduction:</w:t>
        <w:br/>
        <w:br/>
        <w:t>There are nine planets that exist in the solar system. You are junior astronauts traveling to the planet of your choice.  You and your partner need to gather information about your planet before you leave.  Once you complete your research, you and your partner will compile a report that will be posted on Wiki and a class podcast will be created through Garage Band.  Good luck with your mission!</w:t>
        <w:br/>
        <w:br/>
        <w:t>Task:</w:t>
        <w:br/>
        <w:br/>
        <w:t>You and your partner will need to complete the following tasks before you leave on your mission.</w:t>
        <w:br/>
        <w:br/>
        <w:t>* You and your partner will research the Internet and use books from the library to find information on your planet.</w:t>
        <w:br/>
        <w:t>* Use the Planet Worksheet to collect data on your planet.  The worksheet will contain questions on what data you will be searching for.</w:t>
        <w:br/>
        <w:t>* Write a report on your planet and include pictures and illustrations.</w:t>
        <w:br/>
        <w:br/>
        <w:br/>
        <w:t>Process:</w:t>
        <w:br/>
        <w:t>Step 1:  Choose a planet.</w:t>
        <w:br/>
        <w:br/>
        <w:t>    * Form a team of 2.</w:t>
        <w:br/>
        <w:t>    * Choose a planet</w:t>
        <w:br/>
        <w:t>    * Create a name for your mission.</w:t>
        <w:br/>
        <w:t>    * Let Mission Headquarters (your teacher) know the name of your mission and the planet your team has chosen.</w:t>
        <w:br/>
        <w:br/>
      </w:r>
    </w:p>
    <w:p>
      <w:pPr>
        <w:pStyle w:val="Normal"/>
        <w:rPr>
          <w:rFonts w:ascii="Verdana" w:hAnsi="Verdana" w:cs="Verdana"/>
          <w:sz w:val="16"/>
        </w:rPr>
      </w:pPr>
      <w:r>
        <w:rPr>
          <w:rFonts w:cs="Verdana" w:ascii="Verdana" w:hAnsi="Verdana"/>
          <w:sz w:val="16"/>
        </w:rPr>
        <w:t>Step 2:  Collect your research</w:t>
        <w:br/>
        <w:br/>
        <w:t>     *From the Internet (See Wikispace)</w:t>
        <w:br/>
        <w:br/>
        <w:t>     *From library books</w:t>
        <w:br/>
        <w:br/>
        <w:br/>
        <w:t>Step 3:  Write down your data</w:t>
        <w:br/>
        <w:br/>
        <w:t>      *Use the Planet Worksheet</w:t>
        <w:br/>
        <w:br/>
        <w:t>      *Write a report</w:t>
        <w:br/>
        <w:br/>
        <w:br/>
        <w:t>Step 4:  Work on your podcast</w:t>
        <w:br/>
        <w:br/>
        <w:t>       * Write out a script</w:t>
        <w:br/>
        <w:br/>
        <w:t>       * Decide who will be present the information.</w:t>
        <w:br/>
        <w:br/>
        <w:t>       * Practice saying script</w:t>
        <w:br/>
        <w:br/>
        <w:t>       * Go to Mission Headquarters, when you are ready to record.</w:t>
        <w:br/>
        <w:br/>
        <w:t>       * One group at a time in the hallway will record.</w:t>
        <w:br/>
        <w:br/>
        <w:t>       * After every group has recorded, edit and preview Podca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3:20:00Z</dcterms:created>
  <dc:creator>IT Office</dc:creator>
  <dc:description/>
  <cp:keywords/>
  <dc:language>en-US</dc:language>
  <cp:lastModifiedBy>IT Office</cp:lastModifiedBy>
  <dcterms:modified xsi:type="dcterms:W3CDTF">2007-05-23T03:21:00Z</dcterms:modified>
  <cp:revision>1</cp:revision>
  <dc:subject/>
  <dc:title>Introduction:</dc:title>
</cp:coreProperties>
</file>